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9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и 2022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вторая часть справочной аналитической информации по проекту закона Ярославской области «Об областном бюджете на 2020 год и на плановый период 2021 и 2022 годов», внесенному в Думу 31.10.2019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агаемом материале приводятся сведения о расходах, включая общий обзор и анализ расходов по отдельным государственным програм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информационно-аналитическая записка рекомендуется депутатам в качестве вспомогательного материала при рассмотрении законопроекта, а также может быть полезна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зор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по отдельным госпрограм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правочные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Борисова Лариса Николаевна</cp:lastModifiedBy>
  <cp:lastPrinted>2015-10-27T11:22:00Z</cp:lastPrinted>
  <dcterms:modified xsi:type="dcterms:W3CDTF">2019-11-11T11:45:00Z</dcterms:modified>
  <cp:revision>119</cp:revision>
  <dc:subject/>
  <dc:title/>
</cp:coreProperties>
</file>